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ostępowanie nr KZ-371/112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DOSTAWA MATERIAŁÓW LABORATORYJNYCH ZUŻYWAL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800"/>
        <w:gridCol w:w="1117"/>
        <w:gridCol w:w="1043"/>
        <w:gridCol w:w="1530"/>
        <w:gridCol w:w="1530"/>
      </w:tblGrid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/>
            </w:pPr>
            <w:r>
              <w:rPr/>
              <w:t>Artyku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tawka podatku V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netto (cena jedn. netto x il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ibuła chromatograficzna </w:t>
            </w:r>
            <w:r>
              <w:rPr>
                <w:rFonts w:cs="Tahoma" w:ascii="Tahoma" w:hAnsi="Tahoma"/>
                <w:color w:val="000000"/>
                <w:sz w:val="16"/>
              </w:rPr>
              <w:t>Whatman</w:t>
            </w:r>
            <w:r>
              <w:rPr>
                <w:rFonts w:cs="Tahoma" w:ascii="Tahoma" w:hAnsi="Tahoma"/>
                <w:color w:val="000000"/>
                <w:sz w:val="16"/>
              </w:rPr>
              <w:t xml:space="preserve"> Nr 1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46 x 57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Bibuła filtracyjna do Western Blot (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xtra Thick Blot Paper, Bio-rad,)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x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6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Bibuła filtracyjna do Western Blot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xtra Thick Blot Paper, Bio-rad,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14,2 x 1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3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Bibuła filtracyjna do Western Blot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xtra Thick Blot Paper, Bio-rad,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8,6 x 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6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Bibuła filtracyjna do Western Blot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xtra Thick Blot Paper, Bio-rad,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18,5 x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3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Bibuła filtracyjna do Western Blot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Extra Thick Blot Paper, Bio-rad,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br/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9,5 x 1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25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buła filtracyjna jakościowa średnia 60x60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5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 100 ark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Ezy z oczkiem 1 µl, sterylne ; pakowane po 20sztuk;: steryl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0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2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zy z oczkiem 10 µl z polipropylenu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2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22µm; średnica 47mm</w:t>
            </w:r>
            <w:r>
              <w:rPr>
                <w:rFonts w:cs="Tahoma" w:ascii="Tahoma" w:hAnsi="Tahoma"/>
                <w:sz w:val="16"/>
                <w:szCs w:val="16"/>
              </w:rPr>
              <w:t xml:space="preserve"> White Gridded GSW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Filtry membranowe 0,45µm; średnica 47mm, black,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>0,45 µm mixed esters of cellul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a = 5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ltry membranowe 0,45µm; średnica 47mm, white,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mixed esters of cellulo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50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try sterylne strzykawkowe , um 0,45, celulozowa; śr 25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0,5 - 10µl bezbarwne, autoklawowalne,  typu A; do pipet Eppendor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 0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1000µl, autoklawow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0 opakowań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pakowanie = 250 szt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ńcówki do pipet automatycznych 200µl żółte, autoklawowa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 = 10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rki aluminiowe do probówek szklanych o średnicy 15-16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szCs w:val="24"/>
              </w:rPr>
            </w:pPr>
            <w:r>
              <w:rPr>
                <w:color w:val="000000"/>
              </w:rPr>
              <w:t xml:space="preserve">Korki gumowe do probówek , </w:t>
            </w:r>
            <w:r>
              <w:rPr/>
              <w:t>wys. 37 mm, śr. górna 17 mm, śr. dolna 12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 0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ki gumowe czerwone z kauczuku naturalnego , wys. 30 mm, śr. górna 27 mm, śr. dolna 21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 szt.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iopudełka kartonowe, z kratką 14 x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uwety polistyrenowe do spekrofotometr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embrana nitrocellulozowa do Western Blot,</w:t>
            </w:r>
            <w:r>
              <w:rPr>
                <w:rFonts w:cs="Tahoma" w:ascii="Tahoma" w:hAnsi="Tahoma"/>
                <w:sz w:val="16"/>
                <w:szCs w:val="16"/>
              </w:rPr>
              <w:t xml:space="preserve"> Bio-rad, 1 rolka (35cmx350cm)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=50 membran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rafilm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rolek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rolka = (4’’x125’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rolkę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tyczki-tylko niebieskie-Homogenizatory ang. Pellet pestells z polypropylenu –do rozcierania tkanek roślinnych (autoklawowalne)</w:t>
            </w:r>
            <w:r>
              <w:rPr>
                <w:rFonts w:cs="Tahoma" w:ascii="Tahoma" w:hAnsi="Tahoma"/>
                <w:sz w:val="16"/>
                <w:szCs w:val="16"/>
              </w:rPr>
              <w:t xml:space="preserve"> 1,5 ml PEST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petki Pasteura 3 ml z PE pakowane po 5 szt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10ml,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25ml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2ml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pety serologiczne z polistyrenu o pojemn. 5ml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jemniki niesterylne na mocz 100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bówki do hodowli komórkowej z nakrętką umożliwiającą napowietrzanie;okrągłodenna 15ml, JAŁOWE. Pakowane po 5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  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do PCR o pojemności O,2 ml z wypukłym wieczkiem – bezbarw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 opakowani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0 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do PCR z zatyczkami, 0.2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960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o poj. 11 ml (16*100 mm, okrągło denne, z PS, z korkiem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bówki transportowe typu falkony o pojemności 15 ml z zakrętką, steryl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15 ml z zakrętką, nie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30 ml z zakrętką, nie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50 ml z zakrętką, 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ransportowe typu falkony o pojemności 50 ml z zakrętką, niesteryl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 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Cryo do głębokiego zamrażania z gwintem wewnętrznym; 2,0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50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0,5 ml z dnem stożkowym – bezbarw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bówki typu EPPENDORF o pojemności  1,5 ml z dnem stożkowym – bezbarw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 opakowani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akowanie=1000 sz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udełko kartonowe na 100 probówek typu EPPENDORF do głębokiego zamraż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ilościowe średnie, śr. 15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miękkie, śr. 11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ednie, śr. 11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ednie, śr. 15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ednie, śr. 18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opakowań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średnie, śr. 9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ączki jakościowe twarde, śr. 9 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 = 100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rzykawki iniekcyjne jednorazowego użytku do filtrów srzykawkowych, 20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opakowani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akowanie=80 szt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alki Petriego, plastikowe, sr. 100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opakowań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opakowanie = </w:t>
            </w:r>
            <w:r>
              <w:rPr>
                <w:rFonts w:cs="Tahoma" w:ascii="Tahoma" w:hAnsi="Tahoma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op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rki na odpady biologiczne rózne pojemności od (5 do 120 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kraplacze plastikowe 15m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ciśnieniowej filtracji roztworów wodnych o objętości od 1-100ml; 0,45μm, indywidualnie pakow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filtracji próżniowej o objętości do 250; 0,45μm, indywidualnie pakow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sterylne do filtracji próżniowej o objętości do 500; 0,45μm, indywidualnie pakow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sztu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 szt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AZE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284" w:hanging="22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29:00Z</dcterms:created>
  <dc:creator>Konczyk</dc:creator>
  <dc:description/>
  <cp:keywords/>
  <dc:language>en-US</dc:language>
  <cp:lastModifiedBy>abojarska</cp:lastModifiedBy>
  <cp:lastPrinted>2011-11-21T11:50:00Z</cp:lastPrinted>
  <dcterms:modified xsi:type="dcterms:W3CDTF">2011-11-21T10:51:00Z</dcterms:modified>
  <cp:revision>3</cp:revision>
  <dc:subject/>
  <dc:title>Podstawowe odczynniki chemiczne</dc:title>
</cp:coreProperties>
</file>